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ematical Studies: Project 1 – Topic/Thesis Form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eason for choice(at least one paragra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Research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itle of y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40:00Z</dcterms:created>
  <dc:creator>Jim Kenny</dc:creator>
  <dc:description/>
  <cp:keywords/>
  <dc:language>en-US</dc:language>
  <cp:lastModifiedBy>James Kenny</cp:lastModifiedBy>
  <dcterms:modified xsi:type="dcterms:W3CDTF">2010-09-16T16:40:00Z</dcterms:modified>
  <cp:revision>2</cp:revision>
  <dc:subject/>
  <dc:title>Mathematical Studies: The Project</dc:title>
</cp:coreProperties>
</file>